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RES(1)                                       EXTRACTRE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ractres - filter to extract resources from a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ractres [ -m ] &lt; document.ps &gt; output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ractres extracts resources (fonts, procsets,  patter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,  etc)  appearing in a PostScript document, and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opriate %%IncludeResource  comments  in  the 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logue.  The  extracted  resources  are written t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same name as the  resource,  and  an 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on. The pipe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ractres file.ps | includeres &gt;out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 move  all  resources  appearing in a docu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 prologue, removing redundant copies.  The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 can  then be put through page re-arrangement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h as psnup or pstops saf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-m option combines the resources of the same nam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 file; this must be used for some programs which dow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fonts a bit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Angus J. C. Duggan 1991-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book(1), psselect(1), pstops(1),  epsffit(1),  psnup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resize(1), psmerge(1), fixscribeps(1), getafm(1), fixd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ps(1),  fixfmps(1),  fixmacps(1),  fixpsditps(1),  fix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ps(1),  fixtpps(1), fixwfwps(1), fixwpps(1), fixwwps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ractres(1), includere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tScript is a trademark of Adobe Systems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ractres does not alter the  %%DocumentSupplied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SUtils Release 1 Patchlevel 17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