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,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defun and le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unctions that get treated specially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be 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contain "ba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word in their names.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macro is printed;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related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For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when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the variable "right-margin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ewline-and-indent" but it remains beca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an s-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-expression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have jov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in the same directory, the filename comple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-X E"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nested keymaps.  For example, when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oretically you can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the SUN key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key, because of the 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organized.  Eventually there will be a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t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the macr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voke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and physical-tabstops.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havior.  For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4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with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printing you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4 as well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ur possible major modes: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searching.  Thus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"before"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compile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"make",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typ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See also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keyboard-macro.  Once the macro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file and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type "ESC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"digit" keeps reading numbers until you typ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n that command is executes with the numeric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N, any files that end with one of the extens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 "bad-filename-extensions"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in front of their names.  When "display-bad-filenames"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 It's not clear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feature, and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slid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regular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'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are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is around that).  The only constraints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the file name appears before the line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eem to do this anyway, so this is not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,"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error window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you don't have any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name is but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(1)" 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open commen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indentation is done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matching clos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ha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indent each line to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the "left-margin" variable and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"sort" UN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setting the "tag-file"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, which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search for the next "(" and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)".  This is useful for when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characters that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's usually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next comm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you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signa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JOVE is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use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does)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are killed;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: Fundamental, Text, C, and Lisp.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C mode.  Also, Auto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, JOVE will use the standard Macintos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alog in place of the traditional JOVE minibuffer.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"off".  "Note:"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enab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in the minibuffer.  Ordinarily,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 requires a trailing text argument (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If you want to be abl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ach time the macro is used, then while you are defi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make-macro-interactive command ju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hich will be used during the definition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ind this command to a key in order to use it;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retur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insertion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See the "ed(1)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NOTE: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printf(3)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the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in Auto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uto Indent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."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.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redrawing the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on, this mode changes the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DEL replaces th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mode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seconds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out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and "previous-error" and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is a very useful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the "grep"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in making changes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cpp, and lint;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See also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ers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lin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ndings when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C-Z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a buffer that is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JOVE does two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this does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except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RCS and SCC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like making a bunch of changes and only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checked the file out for making changes.  Th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line is positio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"Auto Fill" mode and the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 so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s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 want to write the file you can use "C-X C-W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be scroll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0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that us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"set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on a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JOVE creates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to that window.  Otherwi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is first empti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"shell-command-to-buffe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 If it is on then shell-command-with-typeout will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")" or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d the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paren by setting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"[" isn'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match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though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the "i-search-reverse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ones,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upon reboot, and so you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wn the length of a line.  This command prett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use this to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prefix command, since this command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"ESC X unbind-key ESC [" un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ESC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two windows) followed by the appropriat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ach command.  With this, though, there isn'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having to redisplay.  In addi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type "C-X 2" or "C-X O" since "C-X 4" do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JOVE tries to expand wo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when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default file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it inserts th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which rotates the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immediately following a "C-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ESC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ou will eventually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