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FTRAN3 Programmer's Reference Manual" [29-Oct-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correct Table of Contents, it should be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line: $ 72 60 05 00  5  6 80  0  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MASTER,LW,PS,INDENT,LEFTM,INTEXT,OUTEXT,LENREC,IPAD,LSKIPD,PAG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(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USC=_  #D SU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SFTRAN3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grammer's Reference Manu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L Document No. 1846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L. Law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F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03-Mar-80, 05-Aug-80, 29-Oct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H.F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of Scie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f Physics and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- Programmer's Reference Manual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29-Oct-82                         Modification Level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_Abstrac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SFTRAN3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 and the usage of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hat translates SFTRAN3 to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included abou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 various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- Programmer's Reference Manual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_TABLE OF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_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rt I - The SFTRAN3 Languag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Statements Supported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p) THEN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SE (i,n)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(p) 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UNTIL (p) 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OR i = n1, n2, n3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OREVER 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LOCK 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vocation and Definition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ondition Flags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CYCLE, and Structure Labels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PROGRAM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rt II - Preprocessor Directiv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 of the Output SFTRAN3 Listing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NT(k), NOINDENT, C$, and STET(z). . . . . . . . . . . . .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 INCLUDE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 INLINE (symb)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s LINEUP and NOLINEUP 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rt III - Supplementary Inform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ing and Writing SFTRAN3 Programs 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 design using SFTRAN3 procedures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trol structures of SFTRAN3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from Earlier SFTRANs to SFTRAN3 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RAN3 History and Acknowledgements 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rt IV - Access to the SFTRAN3 Preprocesso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ble INCLUDE File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RAN3 on the UNIVAC 1108 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AC 1108 Output Features 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of UNIVAC 1108 FORTRAN V Proc's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RAN3 on the IBM 3032 under TSO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RAN3 on the DECSYSTEM-20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RAN3 on Other Computers 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ferences_ . . . . . . . . . . . . . .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ord Index_ . . . . .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FTRAN3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RAN3 is a language to support structured program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nvironment.  The term "structured programming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ver a number of concepts associated with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ies for designing and writing comput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language is intended particularly to support two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d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 set of control structures, e.g., DO WHILE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so that most of the control flow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presented by the appropriate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of these structures.  This eliminat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ed for numeric statement labels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which otherwise carry the main burde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n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tatements are provided to permit segments of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ORTRAN program unit to be identified 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which may be invoked from elsewhere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nit.  This supports modular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-down" organ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pe is that code designed and written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nested control structures and modulariz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initial errors and be easier for its autho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understand, maintain, and modify over the lif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  This hope has been realized sufficiently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usage of SFTRAN [FLYN73, FLYN76] at JPL to just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language through the development of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extend the availability of SFTRAN to all JP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NSI Standard FORTRAN [ANSI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66, ANSI69, ANSI71, ANSI76, ANSI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ART I - THE SFTRAN3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TRAN3 Language - Summary of Statemen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ummary of Statements Supporte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TRAN3 preprocessor accepts source cod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pecial SFTRAN3 languag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FTRAN3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rdinary FORTR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 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of type (a) will be translated to equival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tatements in the output FORTRAN codes.  Stat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elect options such as amount of indentation, etc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recognized as being of types (a) or (b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being of type (c) and will be passed through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anual, square brackets [...] will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SFTRAN3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FTRAN3 language statements supported by the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y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#K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) THEN...ELSEIF (q) THEN...ELSE.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 (i,n)...CASE j...CASE OTHER...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p)...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UNTIL (p)...END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 i = n//(1),n//(2),n//(3)...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EVER...END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lin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LOCK...EN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cation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procedur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(procedure name)...ENDPROC[ED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/O condi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(unit [,format] [,p=END] [,q=ERR]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unit [,format] [,p=END] [,q=ERR]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ORTRAN program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permit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END in any SFTRAN3 compound keyword. 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ENDIF may optionally be written as END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FORTRAN keywords, blanks are _not_ permitted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keywords.  The reasons for this are two-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mbedded blanks in words detract from read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are rarely used in act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additional complication of igno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ng searches would significantly increas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preprocessor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representing keyword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numeric constants, or literal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roken across lines of the input source tex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permitted in standar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anching, looping, block delineation, or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structure may be labeled using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loop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one or more CYC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e label is a character string that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ructure and referenced by EXIT or CYCLE stateme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labeled structure.  An EXIT statement may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a nest of containing structures to be exited. 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ay designate any one of a nest of containing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more detail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FTRAN3 preprocessor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keywords beginning in Column 1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C" as an initi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types of comment strings are suppor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ORTRAN comment line distinguished by a "C"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_in-line_ comments, on SFTRAN keyword lines _on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mments on SFTRAN3 keyword lines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pecial one- or two-character string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LINE directive.  The default senti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t-sign, "@".  Furthermore, if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-line comments, this commenting faci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FORTRAN lines in SFTRAN3 code;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not recommended because it de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-line comments are used, it is good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easons to explicitly declare th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th the INLINE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no numeric FORTRAN statement labe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cept to label FORMAT statements.  FORTRAN numer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hould be smaller than 10000 to avoid duplica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enerated by the SFTRAN3 preprocessor.  FORTRA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abels must not be used to label SFTRAN3 keywor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the symbols p, p//(i), and q will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LOGICAL expressions.  The symbols s or s//(i) will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TRAN executable statement, a FORTRAN FORMAT stat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SFTRAN3 language statement such as DO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...p=END), etc., a complete SFTRAN3 control structu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uch statement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 (p)...ELSEIF (q) THEN...ELSE...ENDIF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)...ELSEIF (q) THEN...ELSE..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ntax_               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p) THEN        If p is true, do 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p) THEN        If p is true, do s//(1)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s//(2).  In either cas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/(1)            following the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/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//(1)) THEN     Test the conditions p//(1), p//(2),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  If one is found to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/(1)           do the corresponding s//(i)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ENDIF.  If none ar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/(n) and continue following the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       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LSEIF (p//(2)) THE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//(2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SEIF (p//(i)) T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//(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       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//(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F structure may contain zero or more ELSEIF part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ELSE part.  If an ELSE part is present, it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fore the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#K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.LE. Y .AND. U .EQ. V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UB(A,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Remark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logical expression p in the IF test is l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(p) THEN can be continued to more lines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nvention of a non-zero, non-blank, character in Column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.  The keyword THEN must appear as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ment, in order to be recognized as an SFTRAN3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tatements, such as A = B*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eparate lin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are accustomed to languages such as Algol,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1 are advised to take note of this difference, sinc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riting THEN and ELSE on lines contain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and semantics of the IF structure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of the "BLOCK IF" introduced in ANSI FORTRAN 77 [ANSI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7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FORTRAN single-statement logical I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 (X .LE. Y) A = B*C_, may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DO CASE (i,n)...CASE j...CASE OTHER...ENDCASE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 (i,n)...CASE j...CASE OTHER...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 be an integer-valued expression and n be an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 (i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/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/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/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SE OT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//(n+1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j denote the value of the integer-valued expression 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j &lt;= n, control passes to CASE j for execution of s//(j) and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CASE.  If j &lt; 1 or j &gt; n, control passes to the C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f it is present, and otherwise to the END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8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 (I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UN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GUN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HUN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Remark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 of the keyword statements CASE 1, CASE 2,..., CAS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nt and must be in order.  Any of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, s//(i), may be n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ermissible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tatements between the statements CASE 2 and C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if i = 2, control passes directly to the END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xecutable statement should be plac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 and CASE 1, because control will never reach such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 WHILE (p)...ENDWH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(p)...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oop with the test at the beginning.  If p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ecutes s and then alternately tests p and execute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 is found to be false, at which point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ollowing the ENDWHILE.  Note that if p is initially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ll be skipp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6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= I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(NEXT .NE.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I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(I) = Y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= LIST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 UNTIL (p)...ENDUNTIL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(p)...END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oop with the test at the end.  First 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 is tested.  If p is true, control passe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NDUNTIL.  Otherwise, control continues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ing s and testing p until p is found to be tru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 will always be executed at lea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8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(RESID .LE. 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 = FUN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Remark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 present in the expression p need no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the DO UNTIL (p) statement but they must b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execution of 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DO FOR i = n//(1),n//(2),n//(3)...ENDFOR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i = n1,n2,n3...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i be an unsubscripted integer variabl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(1), n//(2), and n//(3) be integer value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.  The term n//(3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comma can be omitted, in which case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//(3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8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i = n//(1),n//(2),n//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n//(1), n//(2) and n//(3) can be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let m//(1), m//(2) and m//(3) deno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when the DO FOR statement is reached.  S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to the values m//(1), m//(1)+m//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(1)+2m//(3),...  For each of these values of i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(3)(i-m//(2))&lt;=0, execute s.  When i first at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m//(3)(i-m//(2)) &gt; 0, terminat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further execution of s.  Note that 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zero times if m//(3)(m//(1)-m//(2))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8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ternate 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FOR i = n//(1),n//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rameter n//(3) missing, the value of n//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0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 I = 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= SUM + X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Remark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n//(3) can be negative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ccurring in the expressions n//(1), n//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(3) can be redefined within the loop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ntrol since the loop is control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index, i, should not be modified by the us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op, although there is no test in the pre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termination test is mad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 for consistency with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76, ANSI78] for indexed loops.  This differ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[ANSI66, HEIS66, ANSI69, ANSI71] in which the test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esting at the beginning permit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being executed zer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TRAN 66, the value of the DO index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on normal termination of a DO loop.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this has been changed so that i has a well-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mal termination.  It is recommended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treat i as undefined on normal terminatio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pilers for FORTRAN 77 becom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77 permits i a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(1),n//(2), and n//(3) to be of types other th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INTEGER type is supported by SFTRAN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DO FOREVER...ENDFOR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...END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op that must be terminated by an explici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ontained in s.  The statement sequence 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xit occurs.  The preferred exiting statement f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 would be a single-leve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ay find it useful to glance a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CYCLE statements given three sections hence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ample which terminate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alid ways of exiting a DO FOREVER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n EXIT at any level of structure depth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s, that refers to the DO FOREVER,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structure of the DO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CYCLE at any level of structure depth in s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looping structure enclosing the DO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 #M0 #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number of instances of the valid ways of ex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 can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K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4 #M15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(20,TEST=END)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EST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BR(X,Y,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DO BLOCK...ENDBLOCK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LOCK...EN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 sequence s is executed once jus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DO BLOCK and ENDBLOCK were not there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to provide a destination for an EX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ed within s, as described in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_EXIT, CYCLE, and Structure Label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OR I = 1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1(X(I)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2(X(I),Y(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3(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Procedure Invocation and Defini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cation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#M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            DO (procedur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         PROCEDURE (procedur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PROC[ED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definition provides a name fo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o it can be invoked from one or more other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same_ FORTRAN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15 #F(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FIND MAX B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FIND MAX B(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X = 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I = 2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AX = AMAX1 (BMAX, B(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Remark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dure name may be any string of characters: alphab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or special.  If parentheses are includ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 Imbedded spaces are permitted and not signific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pecific restriction on the length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END PROCEDURE statement is reach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, control returns to the statement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invocation.  A RETURN statement must _not_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since this would cause an exit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unit contain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cedure invocation statement can appear eith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by itself 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object of a standard FORTRA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s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IF (TEST) DO (SOLVE F(X)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ariables referenced in an SFTRAN3 procedure are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ogram unit in which the procedur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argument passing mechanis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FTRAN3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cedure definition statement must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y SFTRAN3 structure.  In particular,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y not occur inside a procedure, so tha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which are permitted in languages such a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/1, are not allowed in SFTRAN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use for nesting of procedures in SFTRAN3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within a FORTRAN program unit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dure can be invoked from within another proced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invoked from within itself, either directly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invocations of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restriction on the order in whi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ppear, although it is suggested that they be ord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invocations represent jumps forward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.  This aids in human understanding of th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revailing flow in one directio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rge numbers of procedures are defined in one program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y name may also be helpful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comes difficult to find procedure definitions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sign that the program unit has become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broken into small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not be any path by which control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body except via a procedur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preprocessor does _not_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around a procedure defini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during the execution of successive statements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ccustom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cedures, which must be defin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should take special note of this poi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vention is to place all proced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nal STOP or RETURN of the top-level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main program, or subprogram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dure invocation statement may occur within any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, but should not be used within an ordinar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loop, since it may generate a jump out of, and back in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Such return jumps are prohibited in FORTRAN 77 [ANSI76, ANSI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ermitted only in FORTRAN 66 [ANSI66, HEIS66, ANSI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71]  within the innermost DO-lo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-nested nest of DO-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rocedure invocation may safely be used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DO FOR ... END FOR loop, since this is not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I/O Condition Flag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ondi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(unit [,format] [,p=END] [,q=ERR]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unit [,format] [,p=END] [,q=ERR]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hrase _p=END_ is present, this construct se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riable p = .TRUE. if an end-of-file is detected on a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available storage on the output medium is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.  Otherwise, p is set to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hrase _q=ERR_ is present, this construct sets q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/O error condition is detected and otherwise sets q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 clauses p=END or q=ERR may appea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they may appear in any order after "unit" and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etect such conditions is  not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66 standard [ANSI66, HEIS66, ANSI69, ANSI7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n SFTRAN3 pre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a FORTRAN 66 environment for portabilit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o provide such a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provi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TRAN 77 standard [ANSI76, ANSI78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everal presently-use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/O condition flag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8 SFTRAN3 preprocessor, and it is expec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supportable on many other commonly-u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K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Examp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I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20,EOF=END) X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=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EXIT, CYCLE, and Structure Lab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CYCLE, and Structur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ucture label is a string of up to thir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characters that may be alphabetic, numeric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lanks.  The first character must be alphab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balanced parentheses are not permitted.  A col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abel string, and therefore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ring.At installations where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colon, an alternate character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mplemen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source code which is moved to such an instal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will need to be carefully translated in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be correctly substituted with the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IV and the "SFTRAN3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EB79]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bedded blanks, though permitted and counted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; thus, _TABLE SEARCH_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TABLESEARCH_ are treated a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e label may be attached to a structure by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Column 2, 3, 4, or 5, followed by a col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by the initial statement of the structure being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label may not begin in Column 1, or later than Colum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it being interpreted as a directiv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e label may be attached to any branching, lo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lineation, or procedure definition structure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abel is the structure to which it is attach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and unambiguous to use the same name as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tructures as long as neither contains th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ny one nest of structures, no duplic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hould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 statement can be written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s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ype (s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_stype_ denotes one of the following structure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F, CASE, WHILE, UNTIL, FOR, FOREVER, BLOCK, or PROC[ED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slabel_ denotes a structur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each of these four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SEARCH FOR X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HILE (ADD T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orm causes an exit from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tructure.  The second form causes 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mediate enclosing structure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third form causes an exit from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tructure having the designated label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auses an exit from the unique enclos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designated label and additionally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of the design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statement may either stand alon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bject of a FORTRAN logical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CLE statement may be used within any _looping_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same effect as would occur if the 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END statement of the designated structure. 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s the same four forms as the EXIT statemen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nd alone or be the object of a FORTRAN logical 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ructure types to which CYCLE can refer are WHILE,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YCLE statement written without an _stype_ or _slabel_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mediately enclosing loop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llustrates the usage of structur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CYCLE.  Also illustrated is the optional use of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troduced by the symbol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36 #M15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:  DO WHILE (p//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B:     DO WHILE (p//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/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//(3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//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(LOOP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//(4)) CYCLE (LOOP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/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//(5))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/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WHILE @ LO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/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HILE @ LO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END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    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marks the end of a FORTRAN program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main program, a subroutine, a function sub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ata program unit.  It will be translated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Remark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 SFTRAN3 source program typically contain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's terminating control structures, the END that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less distinguished than it is in ordinary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pecific statement END PROGRAM restores promin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ND.  For example, this provides a distinctiv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the end of a program unit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Restrictio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eprocessor generates five digit statement label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gits 1, 2, or 3.  Users should not int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statement labe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TRAN numeric statement labels must not be use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containing SFTRAN3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eprocessor generates six-character names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f the form _NPRnnn_, _NXnnnn_, _N2nnnn_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3nnnn_, where the n's denote numeric digi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use any variable names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since no INTEGER typ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or the created names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if the programmer uses an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that causes identifiers beginning with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ype other th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 executable statement should appear between a _CASE(i,n)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and the following _CASE 1_ statement, as such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particular SFTRAN3 preprocessor may have feature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anual.  There is no commitment to support su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usag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t the term "control expression" denot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p occurring in IF (p) THEN, ELSE IF (p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ILE(p), or DO UNTIL(p), or an INTEGER expression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/(1), n//(2), or n//(3) occurring in DO CASE (j,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FOR i = n//(1),n//(2),n//(3).  If a contr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literal character string containing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alanced parentheses, the string must b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s (rather than the nH form of a 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) in order for the statement contain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correctly by the SFTRAN3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underlying FORTRAN compiler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-delimited character string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pilers accept this syntax but one shoul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an extension beyond FORTRAN 66 [ANSI66, HEIS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69, ANSI71], since FORTRAN 66 does not permi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(i.e., Hollerith constan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ertain FORTRAN statements cause a change of control flow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mediately following executable statement cannot be reach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direct jump.  This class of statements includes RETURN,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, computed GOTO, assigned GOTO, and arithmetic IF.  The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EXIT and CYCLE have similar propertie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have the effect of circumventing the intende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e single-entry, single-exit control structures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code generated by the SFTRAN3 preprocesso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will have an unreachable executable statemen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compilers may regard this as an error condition.  Su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voided by appropriate rearrangement of the SFTRAN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de will result in an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statement in th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#K14 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SE (I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, following the END CASE, the preprocessor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statement which is to be the target of jump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 i body.  It is never referenced because all of the CASE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EXIT or CYCLE.  This problem can be correc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superfluous (in this example) "CYCLE FOREVE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olution, avoiding "EXIT" and "CYCLE" entirely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5 #M15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SE (I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ART II -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Indentation of the Output SFTRAN3 Lis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Output SFTRAN3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atement in an SFTRAN3 program has a uniq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first statement of a FORTRAN program unit is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structure level is incremented by one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an initial line of a multistatement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by one before each occurrence of any END state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that ends a FORTRAN program unit.  The structur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remented by one before each ELSE, ELSE IF, CASE 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THER and incremented by one after each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yntactically-correct program unit, the final 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zero, and all other END's will be at the same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ine of the structure they end.  All PROCEDU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leve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iscuss each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preprocessor.  These must _always_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, and be written in upp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INDENT(k), NOINDENT, C$, and STET(z)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(k), NOINDENT, C$, and STET(z)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processor normally produces an indented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source code which positions each line at 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portional to its structure level.  Norma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ntation of three columns per structu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the preprocessor may permi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dentation amount by a run-time op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in Part IV on machine implementation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ndentation increment can be chang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k &gt;= 0, by the preprocessor directive INDENT(k).  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n integer constant.  Preprocessor directi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can be suspended by the directive NO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tivated by the directive INDENT or INDENT(k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included with INDENT, it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crement.  When no argument is includ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ntation incremen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an individual comment line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"$" in Column 2 following the "C" in Column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$" used for this purpose can be changed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character "z" by the directive STET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algorithm distinguishes four 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 line with "C$" in Column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line with "C" in Column 1 and not "$" in Column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 line beginning with a structure label in Colum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4, or 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n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type (a) are not to be indented. 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lines are indentable.  For each indentable 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ad character for indentation.  The part of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character through Column 72 will be shif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character is moved to the current indenta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ntation column is Column 7+kv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crement (normally 3) and v is the curr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ad character for a line of type (b)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in Columns 2-72; for type (c) it is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rst colon, and for type (d),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7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nes of type (c), the structured label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in Column 2.  If indentation would cause th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overlap the structure label or its delimiting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split for printing with the label and col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rest of the line on the following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ontinuation lines of multiline statements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r (d) are treated independently, as lines of type (d)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hifted more than fifty-two (52)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Column 72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The Directive INCLUDE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ynta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L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NCLUDE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emantic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causes the module of line imag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name_ to be inserted into the input stream of SFTRAN3 sourc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of the INCLUDE directive.  The included text must _not_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ve itself will always appear in the SFTRAN3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 option is omitted, the included text will not be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option is present, the included text will be list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and the message _END INCLUDE_ will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mplementations of SFTRAN3 (e.g. UNIVAC 1108)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INCLUDE directive into an equivalent hos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CLUDE statement, and the syntax of "(name)"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stem-dependent.  However, a port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is available, and is described in Part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The Directive INLINE (symb)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LINE (sy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may be written on the same line as SFTRAN3 key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sing a special symbol such as "@" to en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the com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(A .LE. B) @ LOOP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UB (A, B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 @ (A .LE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 or string of two symbols to serve this ro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use of the directive _INLINE (symb)_ where _symb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character or two-character string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ew U.S. Department of Defense language,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P79a, SIGP79b]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--" to prefix a comment, much as one might do 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purpose must not be used for any other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keyworded statements except in a Hollerith consta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H*/@), a quoted character constant (e.g. '*/@'),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a structure label or a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ntinel for all implementations will be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ortability, it is good practice to ex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inel character with an IN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FORTRAN implementations which support 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mment ends the scan of a statement and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 any but the _last_ line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ver more than one line.  In SFTRAN3, an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not scanned for until all continuation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llected; it may therefore span several inp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_follows_ the SFTRAN3 stat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e use of in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tend to ordinary FORTRAN statement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TRAN compiler supports them, and th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been chosen to match the host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.  Neither FORTRAN 66 nor FORTRAN 77 permit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o their usage should be discouraged. 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, the presence of a long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a FORTRAN statement may result in the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ausing it to spill onto a continu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produc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The Directives LINEUP and NOLINE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LINEUP and NO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ve _LINEUP_ causes printing of colon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appearance of vertical lines connect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each structure.  An example of such a lis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#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.GT. 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C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A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C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DO FOR I =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:      U(I) = 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:      V(I) = 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_NOLINEUP_ turns of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UP colons will not be printed in any lin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ontrol has been suppressed, either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DENT directive, or by use of _C$_ in Colum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INEUP is assumed initially by the preprocesso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option has been implemented to chang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in Part IV which treats vario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ART III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Designing and Writing SFTRAN3 Progra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d Writing SFTRAN3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erson who is accustomed to programming in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tendency to think of the SFTRAN3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extra statement types that can be us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s.  Certainly SFTRAN3 can be used in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sult in some improvement in the clarity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aximum benefit, however, one needs to ado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that have been promulgated for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Modular Design Using SFTRAN3 Procedu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Design Using SFTRAN3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a program be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s, each no longer than about ten to twenty lin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, fifty lines.  Using SFTRAN3, each of these modu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otal number of lines of code exceeds about 4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dvisable to plan a grouping of the proced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ORTRAN subroutines so each subroutine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s with a total number of lines not exceeding 1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-level code in a well-structured SFTRAN3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ve very few references to program variabl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almost entirely of procedure invocations.  Thus,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a main program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 #K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OF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(COMP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EXIT statement to make an abnorm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oop is considered by some to detract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.  It has been proven mathematically [BOEH66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repetitive, and conditional exec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nstructs to represent any possib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OTO, EXIT, or CYCLE statements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 An alternate version which avoid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ement entire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 #K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(.NOT.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(COMP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more complicated is the following top-leve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ed minimizatio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15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NVRGD, HITB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(CNVR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(SOLVE SUB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ITBND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ADD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KUHN-TUCKER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 CNVRGD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(DROP A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vel procedures will typically refer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and few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keeping each procedure very shor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fairly complete description of the fun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its name.  Thus, procedure names can ad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criptive quality to a program.  A sequence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-named procedures can constitute a goo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equence of call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a statement in a language such as FORTRAN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contained in about three to ten mach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FTRAN3 procedures can be thought of as consolidating som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FORTRAN statements.  Thus, statements are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or procedures, and procedure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TRAN program unit or for an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 of view affects many aspects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r example, one should concentrate mos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s of procedures, describing the a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Few, if any, comment lines should be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body of a procedure.  If there is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procedure that seems to need commenting,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hat section of code should be broken out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ment of the correctness of code should be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level.  A procedure should be short enough for it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ntally grasped as a whole.  If one can reach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ce that each procedure is correct and that 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orrect usages of the procedures, one is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have confidence in the progra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Using the Control Structures of SFTRAN3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Structures of SFTR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al hazard of the control mechanism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jumps to labeled statement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bstantial amount of the control flow.  Any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 be the destination of a jump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 program unit.  This allows a great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in the control flow with consequent difficul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understanding, debugging, or modify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aves the programmer without a set of proto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for the systematic desig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idea of structured programming is to ex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of control in terms of a basic set of single-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exit control structures.  With this approach, ea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contained in some well-defined nes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the conditions under which the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can be ascertained easily by noting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the enclosing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RAN3 provides a sufficient set of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grams can be written using only single-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exit structures.  SFTRAN3 also provides constructs tha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from this regimen, particularly multiple ex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TRAN3 preprocessor does not prohibit the use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s involving jumps to FORTRAN numer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; however, it is strongly recommended that progra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 a structured form that does no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Conversion from Earlier SFTRAN's to SFTRAN3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Earlier SFTRAN's to SFTR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or is available to aid in the conversion to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written using SFTRAN1 [FLYN73] or SFTRAN2 [FLYN7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can be accessed on the JPL U1108C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  @SF*SF.SFCONV,S  Spec1,Spe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ld SFTRAN source designated by Spec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SFTRAN3 source element designated by Spec2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cannot be converted by this processor, b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dentifying these.  The messages and an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input element will be written to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PRINT$.  In demand mode, one may use the option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, to route the messages and listing to the file SF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scanned using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 on conversion and the conver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WS78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FTRAN3 History and Acknowledgem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TRAN language for structured programming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ceived and designed by J.A. Flynn at JPL in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YN73].  Also in 1973, Flynn implemented a pre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, thereby making the language availabl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Usage experience was favorable, and in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SFTRAN has been specified as the language in whic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JPL flight project software has been and i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RAN was one of the first languages propos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uctured programming in FORTRAN and has influenc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developments.  Most noteworthy is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-ENDIF syntax introduced in the new ANSI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FORTRAN 77 [ANSI76, ANSI78]) is the same as that of SF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references to SFTRAN in paper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ne, Farber and Gordon's development of S-FORTRAN [DEBA75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ausworthe's development of CRISP [TAUS76, TAUS77, TAUS7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SFTRAN at JPL led to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se were provided in the 1976 version of SF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YN76] that we will refer to as SFTRA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with usage and further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s processors at JPL, there has been SF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or development elsewhere.  In particular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 preprocessor was made available to the NASA Lew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1973.  W.F. Ford and T.E. Fessler of LRC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new preprocessor [FORD77] for SFTRAN, plac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portability and robustness of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RC SFTRAN preprocessor was kindly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in April l977.  This preprocessor was successfu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VAC 1110 and IBM 370 computers at LRC and has si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t JPL on UNIVAC 1108, Modcomp II, and DE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installation on these three JP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J.Flynn and E.W. McCarroll on the U1108, K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comp, and J. Gomez on the DEC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January 1978, C.L. Lawson [LAWS78a]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FTRAN2 language to regularize some of the constr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f experience in its use.  These propos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and modified during a series of meetings with JPL SF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resulted in the language an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s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TRAN3 preprocessor was developed by J. Fly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W. McCarroll by modification and extension of the LRC SF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 This approach was chosen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ment of an SFTRAN3 preprocessor having a level of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and robustness comparable to that of the L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id in converting existing JPL SFTRAN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language, a conversion processor [LAWS78b]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ication of the SFTRAN2 preprocessor.  This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W.V. Snyder in consultation with Fly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mplementation of the DECSYSTEM-20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preprocessor was carried out in the summer of 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.H.F. Beebe at the University of Utah, an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made machine-readable and clar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ions and extended in others.  In addi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as done to enhance the portability of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 the portable INCLUD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chine-readable "SFTRAN3 Installation Guide"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ART IV - ACCESS TO THE SFTRAN3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The Portable INCLUDE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request automatic insertion of commo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rogram units can be enormously useful. 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most obvious candidates are COMMON bloc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type decla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s and type declarations are not the only examp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redits, copyright notices, argument definitions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commonly required in several plac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st conveniently defined by an INCLUD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tremely in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such text exist when modific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ORTRAN compilers (e.g. DEC 11, 10, 20, VAX, UNIVAC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statement in the language which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the compilers implicitly copy into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  Languages such as PL/1 and AD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feature as part of the standar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, the facility may be 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intenance and library system, such as C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MODIF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 perhaps most computing systems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not sup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with the various FORTRAN compil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s that they are all incompatibl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mpilers produced by DEC for the 11, 10, 20, and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ve different requirements, because the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 system file name, and file nam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ly dependent upon host operating systems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cility is used at one installation, whe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a new computer, it may be necessary to arr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nsertion of the INCLUDE text.  This is unsatis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dvantages of retaining only one copy of th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tisfactory solution to this problem is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preprocessor.  The user defines a singl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included, surrounding elements, or memb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by name, by INCLUDE (...) and 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contents of the include file then might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13 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ext for name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ext for name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nam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ext for nam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D FILE directive is not necessary on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n-standard end-of-file checking in FORTRAN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or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s INCLUDE and END INCLUDE must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, and be written in upper-case letter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CLUDE ... END INCLUDE directives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_ or more lines, and may contain anything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cept_ an INCLUDE or END INCLUDE dire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SFTRAN3 or FORTRAN statements may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handled correctly by the pre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ized names on the INCLUDE directive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atever, with the restriction that if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must be balanced.  All characters, _including blanks_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and the preprocessor requires an _exact_ m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from the opening left parenthesis, and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right parenthesis, between the INCLUDE dir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, and that in the SFTRAN3 input source fi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length of the name is that it must end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72.  Allowing for the use of the list op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in the source file, this limits names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cluding the outer parentheses.  No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form of the name, in order that user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FTRAN3 which translated th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st computer's FORTRAN equivalent, and therefo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ystem-dependent file name, need not change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of specifying the name of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upon the implementation, and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for each host computer on which SFTRAN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In general, it should be implemente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be transparent to the user.  For example,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for each user to have a private collection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tandard name might be assumed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has been used in the DECSYSTEM-20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defaults to SFTRAN.INC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file does not exist, the preprocessor does no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but continues normal processing, only rais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f an INCLUDE directive is found in the in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FTRAN3 on the UNIVAC 1108 at JPL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 on the UNIVAC 1108 at J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cessor call statement to invoke the SFTRAN3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vac 1108 at JP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@SF3[,options]   Spec1,[Spec2],[Spec3],[Spec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ring the summer, 1979, until project schedules perm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installation of SF3, it will be necessary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SF3 with the statement: @ENV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If preprocessing is successful, compile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using @TFOR.  If both F and A are selected, onl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If preprocessing is successful, compile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using @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...This is a "Help" option.  Currently (10-May-79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short message giving the nam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can or print to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usage of the preprocessor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some additional option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and other specialized purpo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ing is done when 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...Causes input to be read from the runstream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call statement and written into Sp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is absent, input is read from Sp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...Normally, when N is absent, the preprocess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nted listing of the SFTRAN3 source code. 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uppresses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...Causes FORTRAN code to be listed on the prin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A is also selected, this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 option on the call to @FOR or @TFOR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nor A is selected, the S option simpl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e generated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pec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ree Spec fields identify element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8 dropout rules for file names.  Commas follow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pec fiel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 This field is required.  When option I is absent, Sp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SFTRAN3 source input ele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s present, the SFTRAN3 source cod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un stream and placed in Specl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ust be in FIELDATA and not ASCII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duced by @ED using the U option.  The @S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essor does not support dynam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rrection cards as, for instance,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@ELT or @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2 Element to which the FORTRAN source cod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processor will be written.  Thi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lement as Spec1.  If Spec2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RAN source code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 FOR$PF using the elemen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rom Sp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3 Spec3 is relevant only if option F or A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3 identifies the relocatable el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the FORTRAN compiler.  If Spec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, the name of the relocatab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from Spec2, or else from Spec1 if Spe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4 Spec4 is relevant only in demand mode and if file 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reviously been catalogued. 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, the presence of Spec4 causes DP$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pointed and @SYM'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Spec4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15 #L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vice-mnemonic.bldg/bo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9300A.125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dg/box subfield is absent,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@RUN stat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mnemonic subfield is absent, no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ecified on the generated @SY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portable INCLUDE feature is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8, the SFTRAN3 INCLUDE directive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UNIVAC FORTRAN V INCLUDE statement. 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VAC 1108, _name_ must designate a symbol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 would be _file.elt/version_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_elt_ will mean _TPF$.el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FTRAN3 INCLUDE directive begins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UNIVAC FORTRAN V INCLUDE statement begins at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UNIVAC 1108 Output Featu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8 Out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mand mode, the preprocessor prints both a sign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message.  The signoff line indicates whether or no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tected during the preprocessing.  If errors were det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ives the name of a file that may be scanned to vie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 batch mode, the error mess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no errors and F or A was selected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gnoff line noting whether or not errors wer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file is DP$ in demand mode and PRINT$ in batch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indented listing of the SFTRAN3 source co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Error messages from the preprocessor, if there ar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is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Listing of the generated FORTRAN code, if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#M0 #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ay catalog and/or assign DP$ previous to using @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and mode, this affects output processing a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n the following "case" means a single call to @S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1. DP$ catalogued but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$ receives the output files from a singl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 then breakpoints and @FREE's DP$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inspect the file and @SYM it.  DP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@SYM'ed automatically if Spec4 is specif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se overwrites DP$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herefore, sees and @SYM's on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2. DP$ catalogued and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all cases will be accumulated in D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$ will be breakpointed and @SYM'ed if Spec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Spec4 is omitted, it remain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breakpoint DP$ whenever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routing output to D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3. DP$ is a temporary file assigned to th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$ receives the output from a single case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ed by @SF3 for inspection by the us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@SYM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4. DP$ is neither a catalogued nor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DP$ is assigned to the run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ule 3 above the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0 #L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Placement of UNIVAC 1108 FORTRAN V PROC'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UNIVAC 1108 FORTRAN V PR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F" or "A" option is used and the inp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NIVAC FORTRAN V INCLUDE statement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referenced PROC's are in the appropriat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F" option, if Spec2 is specified, the PROC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in the file designated by spec2 or i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$PF, whereas if Spec2 is omitted, the PROC's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$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_SFTRAN3 on the IBM 3032 under TSO_</w:t>
      </w:r>
    </w:p>
    <w:p>
      <w:pPr>
        <w:pStyle w:val="PreformattedText"/>
        <w:bidi w:val="0"/>
        <w:spacing w:before="0" w:after="0"/>
        <w:jc w:val="left"/>
        <w:rPr/>
      </w:pPr>
      <w:r>
        <w:rPr/>
        <w:t>_with HAL/S Command Procedu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on the IBM 3032 under 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RAN3 is available to ACS account numbers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FTRAN.  This procedure is attached to the user'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HALINIT at log-on time.  Typically, its us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vocation of HALJOB or HALJO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st SFTRAN has one positional parameter, f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one Boolean parameter, as in the follow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TRAN uname [PMEMBER(pmember)] [PUID(puid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UID(ouid)] [COND(con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TEPNAME(stepname)]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command is to translate the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mber already resid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   {puid or _SYSPREF_}.SFTRAN.DATA(pmember or _uname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FORTRAN source code, and plac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   {ouid or _SYSPREF_}.FORPGM.FORT(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rackets, braces, etc. have their customary meaning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.....Name of the resulting FORTRAN source cod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default name of the SFTRAN3 source cod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mber...Name of the SFTRAN3 source code member,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PREF...The prefix contained in the user's profile.  Nom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the same as the log-on prefix (=SYSUID)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by T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d......Prefix for SFTRAN.DATA, if different from SYSP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d......Prefix for FORPGM.FORT, if different from SYSP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......Condition options.  Default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name..Name of the JCL step.  Default is u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.....List JCL for this step at terminal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 #M0 #L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FTRAN3 on the DECSYSTEM-20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on the DECSYSTEM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FTRAN3 structured FORTRAN preproces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the DECSYSTEM-2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F3 [option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PUT FILE =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UCTURED LISTING FILE = file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TRAN FILE = file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FILE = file4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F3 [option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4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horter form  in both interactive  and bat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F3 [option switches] file1.ext,file2.ext,file3.ext,file4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F3 /I:5/L/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d: myprog.SF3,myprog.SFL,myprog.FOR,myprog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F3 myprog.sf3,OUTPUT.LST /M: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d: myprog.sf3,MYPROG.LST,OUTPUT.FOR,OUTPU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F3 mine yours his /W:79 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d: mine.SF3,yours.SFL,his.FOR,her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names  may  be provided  from  one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(in order of sear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From the command line.  The command l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 with  the  first  80  characters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SK:SF3.OPT" (if it exists).   You can use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In successive lines of a file named "SF3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In response t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must not exceed 10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not   contain  directory  specification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re omitted, ".SF3", ".SFL",  ".FOR", and "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.   If the file2.ext or  file3.ext are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 as  "file1"  will  be assumed  with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CLUDE file  is not specified, SF3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file.INC", where "fil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opened.  If  this fails, it will tr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"SFTRAN.INC".  If this  fails, then "SF3.IN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 If none of these succeed, it will be assum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is to be  used.  In this cas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if an INCLUDE directive is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ur file names may  be provided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file  named  SF3.CMD, and  only  the  first  nee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f  the  defaults  are  acceptable.   If  SF3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no prompt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put SF3 file may contain one or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BLOCK DATA, PROGRAM, SUBROUTINE, o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reminded that the input files mus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 FORTRAN character set, except in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comment statements, and FORMAT stat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n particular that _no_ tab characters and _no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letters may used outside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s interpreted by the DEC FORTRAN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ix (or five, if followed by a digit)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ill not be recognized by the SFTRAN3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ORTRAN unit numb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need not be of concern to users.  Tw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with the same file n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file extensions .TM1 and .TM2.  I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aborted, these files may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under normal circumstanc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SF3 terminat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processor will automaticall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of dashes, followed by a blank com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each PROCEDURE statement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he FORTRAN file, to improv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rcation of logical blocks of code.  This inse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hen the prettyprint option (see below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which may be specified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single letters, each prefixed by a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usual DECSYSTEM-20 convention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witches.  Either upper-case o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ay be used, and the option list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.  The options currently availab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....CDC  option.   When specified,  CDC-styl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for END  and ERR parameters on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    If  not   specified,   then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/UNIVAC/IBM/FORTRAN77...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.......Debug option.  When specified, it causes the firs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f each SFTRAN3 statement to appear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the output FORTRAN text.  Each su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egins C---- for quick visual distinction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.......Compile  the  FORTRAN  output  before 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that  at  least  one  program  uni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successfully.   If  non-standard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 options  are  desired,  they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t with the EXEC "@SET DEFAULT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witchli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.......This is the "Help" option.  It prints ou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 help file, HLP:SF3.HLP,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ith no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n.....Set the default number of columns to indent structures to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a single digit between 0 and 9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pecified, /I:3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overridden by any INDENT or 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pres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.......Use the LINEUP option for the structured FORTRAN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where it is explicitly suppressed by the NO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nnn...Maximum  number of lines per  page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, page headers are not printed.  If /M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/M:58.  Values /M:58 and /M:88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6 and 8 lines/inch printing.  If the prettyprin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is option is ignored.  Page header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ASCII formfeed character, so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.......Suppress creation of structured FORTRA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pecified, the preprocessor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.......Prettyprint option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, the text output on the SFTRA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FTRAN text suitable for subsequent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The option forces 72 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W:72), suppresses leading line numbers,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requests on INCLUDE directives, ignores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, and prevents the STET senti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moved from comment lines.  In this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ves remain intact in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remain in effect, so bes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obtained if INDENT direc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but instead the /I:n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uniform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ND keywords which are not follow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ype, such as IF, UNTIL, etc., will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.......Reprocess option.   If this  is omitted,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 come from the command  line, t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take place  if the FORTRAN  file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SFTRAN3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nnn...Set the structured listing file line width to "nn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nn is a number between 72 and 120. 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 which lies outside this range will cause the 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wo to be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 excludes the carriage contro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lumn, which is always set to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 the /M  option has  requested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W:79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the listing were to be viewed on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l, and the operating system tre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control character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no   options  are  specified,  "/I:3/W:120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Prettyprinting,  pagination,  and LINEUPs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are written to a fil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TY:, as well as to the structured FORTRA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us, error messages will appear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 interactive mode, and in the job .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  To facilitate using a text edito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in the listing, each messag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TRAN statement in error, and is preceded wi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?*ERROR*".  The leading query (?) is a flag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hat errors have occurred, and suppress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unless the condition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"IF(ERROR)GOTO..."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, the names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pened will be noted in the .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resse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ermination of execution, the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hort statistics summary to the l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batch .LOG file.  This notes the execution tim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other values related to virtual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recorded in the universally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LP:SF3.STA in append mode, noting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, batch/interactive mode, and run ti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accumulated for the benefit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oncerned with efficiency and utilization of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s  available  as  of [1-Mar-80]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The /C and /M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Lower-case letters (but not tabs)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Prettyprinting will  no  longer break  character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line boundaries, nor will  it output a lo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on a  different  line  than the  stat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File names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The command line is extended by the first 8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DSK:SF3.OPT".  This makes it convenient for each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fault options which are alway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FORTRAN  output  has standard  DEC-20  sequence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equencing in columns 73..80.  The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will be available to the debuggers i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compiled with the option /DEBUG: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s of [05-Aug-80]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The /R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Character strings which were sometimes incorrect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TRAN output will now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A few  minor bugs which showed  up during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preprocessor  on  the  CDC   Cyber  173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and a new distribution tape has been prep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ugs did not affect the DEC-20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option was finally implemented on [18-Jan-8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_SFTRAN3 on Other Comput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AN3 on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able version of the SFTRAN3 preprocessor i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TRAN3) program that reads an SFTRAN3 source cod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put unit (nominally unit 5), uses units 10 and 13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emporary files, and writes output to four FORTR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   _Unit_          _Conten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Signon and sign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....Indented listing of SFTRAN3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...FORTRAN source code produced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presence of errors de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or, this file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....Error messages, if any.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0 #L0 #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he SFTRAN3 preprocessor on a new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tention to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5 #L-10 #B(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Two machine-specific subroutines, CHGET3 and CHPUT3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o transfer single characters between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and a character-per-wor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Three FORMAT statements, two DATA statements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statements must be adjusted accor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 stored per word.  The variable, WDSIZ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indicate the number of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If the host FORTRAN does not support the FORTRAN 77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 = label" and "ERR = label", in READ and WRIT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must be made in subroutines READLN and GRW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For user convenience the preprocessor should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d with the host operating system so th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is as similar as possible to the sty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local FORTRAN compiler.  Thi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to have the FORTRAN compiler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 successful run of the SFTRAN3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The size of the SFTRAN3 preprocessor may be a conce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 and microcomputers.  It consists of about 60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in FORTRAN, including comments.  It occupies 2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-bit  words of storage in execution on the Univac 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8000 36-bit words of storage are requir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CSYSTEM-20, not counting space for buffer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FORTRAN I/O package, FOR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#M0 #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detailed treatment of installation issue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FTRAN3 Installation Guide" [BEEB7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(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66 ANSI FORTRAN X3.9-1966,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, 1430 Broadway, New York, N.Y., 10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March 7, 1966 (also known as FORTRAN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69 ANSI Subcommittee X3J3, "Clarification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-- Initial Progress", Comm. ACM _12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9-294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71 ANSI Subcommittee X3J3, "Clarification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-- Second Report", Comm. ACM _14_, 628-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76 American National Standards Committee, "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ANS FORTRAN", ACM SIGPLAN Notices _11_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March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78 ANSI FORTRAN X3.9-1978,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, 1430 Broadway, New York, N.Y., 10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April 3, 1978 (also known as FORTRAN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79 Beebe, N.H.F., "SFTRAN3 Installation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Physics, University of Utah,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July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H66 Boehm, C., and Jacopini, G., "Flow Diagrams,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and Languages With Only Two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", Comm. ACM _9_, 366-371 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75 de Balbine, Guy, "Design Criteria for the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", Proceedings of the Second USA-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onference, (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N73 Flynn, John A., "SFTRAN User Guide", Section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puting Memorandum 337 (also JP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1846-7), July 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N76 Flynn, John A., and Carr, Gary P., "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RAN II", JPL Document No.1846-79, October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77 Ford, William F., and Fessler, Theodore E.,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for SFTRAN/1100", Internal Memorandum,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 Research Center, (1977) (also NAS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1200, April (1978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66 Heising, W.P., "History and Summary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ation Development for the ASA", Comm. 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7_, 590-625 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78a Lawson, C.L., "SFTRAN Language Constru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Portable Preprocessor", JPL Section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puting Memorandum 437, January (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78b Lawson, C.L. and Snyder, W.V., "Conversion of SF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SFTRAN3", JPL Document No.1846-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(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79a "Preliminary ADA Reference Manual", ACM SIGPLA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14_, No. 6A (June)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79b "Rationale for the Design of the AD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", ACM SIGPLAN Notices _14_, No. 6B (June)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S76 Tausworthe, Robert C., "Standardiz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oftware, Part I - Methods", JPL SP43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(1976), 379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S77 Tausworthe, R.C., _Standardiz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oftware_, Prentice-Hall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S79 Tausworthe, R.C., _Standardiz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oftware.  Part II. Standards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ntice-Hall (197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