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- play audio compact discs on a SCSI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[ _#g_#e_#n_#e_#r_#i_#c-_#t_#o_#o_#l-_#a_#r_#g_#u_#m_#e_#n_#t_#s ] [ -bdoeXnh ] [ -p pi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c device ] [ -s cmd ] [ -l n ] [ -V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is a graphical tool for playing audio compact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SunCD drive or other compatible unit.  It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vailable on standalone CD players,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 mode, programmable playlists, and elapsed/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.  But it also has extra features, foremost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store information about CDs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ally extract that information when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later.  Workman stores the artist's name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the names of individual tracks,  and  even 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racks you don't want to hear!  All in an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OPEN LOOK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weakness, in fact, is that this is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 of the ma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-tool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should  accept  the  generic  tool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in xview(1).  The exception is the -W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 which  can  cause  problems  such  as   the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/About/Goodies buttons being whited ou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wm's "Save Workspace" menu option puts a -W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 .openwin-init  file;  you  should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-Ws and the two numb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g_#e_#o_#m_#e_#t_#r_#y [+|-]_#x[+|-]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orkMan's position on the screen.  Do  not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-_#g_#e_#o_#m_#e_#t_#r_#y  to resize the window; it w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ess up the display.  If the Y coordinate is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(e.g.  -_#g_#e_#o_#m_#e_#t_#r_#y +_#1_#0_#0-_#5_#0) the window will b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that many pixels from the bottom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grow and shrink from the top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; this prevents the controls from  moving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ultiline track titles are displayed, and i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used with the -_#l _#0 option.  Note that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 manager will add its title bar and pus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Use something like -_#g_#e_#o_#m_#e_#t_#r_#y +_#0-_#3_#8  to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dow  at  the  bottom  of the screen.  3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the olwm border; use other value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  Don't display any title informati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sults  in  a  smaller  main  window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still be seen and edited using  the 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popup.   If  -_#d  is used twice,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only if it is available;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display "Unknown CD name", "Unknown arti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known track name" when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h   Display a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b   Toggle the use of Dismiss buttons on all popup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button  on  the main window.  Useful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 other than olwm.  On Sun and  DEC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 Dismiss  buttons  are  missing by default;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y are sh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_#d_#e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evice other than the default (/dev/rdsk/c0t6d0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/vol/dev/aliases/cdrom0  under  Solaris 2, /dev/s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laris 1, /dev/rsr0 under Linux, and  /dev/r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HPUX).   This  is useful if the CD driv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CSI controller,  or  more  than  one 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s 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ommand to a  running  workman  process.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stop, play, pause, back, forward, and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character is  examined,  exc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of  play  and  pause  (which requi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  mute and go are  aliases  for  pa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o   This option prevents the Solaris 2.1 version of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spawning  a  background job to keep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re is a bug in Solaris 2.1 that cause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to  stop when its device is opened,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 on the  system  already  ha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 When this option is specified, the C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if workman is exited then restarted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job is present (-_#o is absent) the eject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on the CD player does not work even after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orkman.   The background job isn't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is 2.2 if the volume manag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l _#n Reserve some lines for track titles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 a  positive number, that many lines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will always be displayed, even if some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zero, the main window will grow and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odate multiline titles.  If  _#n  is  negat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the main window will grow when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shrink, even when a shorter title is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e   Check once for the presence of a CD at startup.  If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is  present, wait for the user to select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p) icon from the main window.  The  defaul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 CD every 5 seconds; on some Sun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-ROM driver prints a message to the conso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he  tool  checks  for a CD.  After a C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once,  workman  will  revert  to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(since the driver message only occurs i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has not yet found a CD in the drive.)   Specify  -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ce  to  disable checking for C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X   Exit automatically when the CD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p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program's process ID to a different _#f_#i_#l_#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the PID is written to "/tmp/.wm_pid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to be sent more easily (see the SIGN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n   No file locking.  On some  systems,  workman'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locking  is a significant performance hit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systems, file locking didn't work  too  well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machines, workman can freeze up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database file.)  Use of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when  several  people share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S; if two people save CD entries to the  databa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 and one of them is not using fil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one or both of the new entries may  be  er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Sun  patch  100075  to  your  system  (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erver,  if you're NFS-mounting the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won't need to use the -n fl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V _#n Set minimum volume.  CD-ROM drives  made  b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have  different  volume-se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n and DEC CD-ROM drives, the  volum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 from 0 to 255, but only values of 12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sound.  On some third-party driv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ll  range of volumes is availab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ith -_#V _#0 is desirable.  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personal  preferences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ontains  information such as the defaul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Ds, playlists, and the numbers of track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 It is usually not shared among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kman, since it does not contain  an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ocation  of  the  CD  databas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Several  files  may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colons a la the  PATH  shell 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        setting          WORKMANDB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HOME/.workmandb:/home/user2/.workmandb"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to  look  first  in  $HOME/.workmandb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me/user2/.workmandb.  New entries are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database in the list; modified entri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 in which they were originally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tabase if that one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reacts to the following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the CD (if it's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CD (if it's paused or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 CD if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gnals, in combination with the pidfile (see  the  -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description  above),  allow simple control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programs or scripts, and  are  used  by  the  -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trols have spot help; hit the Help key (F1 on typ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)  over  a  control  to find out what it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quick rundown of the controls;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they'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window  contains  the  basic  display  and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-used controls.  Moving from top to bottom and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left to right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D or the  title  of  the  currently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music, if it takes up more tha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urrent track.  This may occupy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selection buttons.   Click  on  these  butt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starting track, or to change to a new tr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-position slider.  This is  updated  once  eve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while  the  CD is playing; you can als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jog dial to move around 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slider.  Up is louder; down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ntrols (for lack of a better term.)  Th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top  row move to the previous track, star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to the next track, respectively.  The  bottom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s  pause,  stop, or eject the CD.  When the CD is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may be resumed by clicking on either the pause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or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op mode" selector.  When workman is  done  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 it  can  stop,  play the CD over again (the _#R_#e_#p_#e_#a_#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), or eject it.  Click the MENU mouse butt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mode;  or  click SELECT on the pull-down item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lay mode" selector.  This determines th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cks.  Two selections are always available: _#N_#o_#r_#m_#a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lays the CD from start to  end,  and  _#S_#h_#u_#f_#f_#l_#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tracks in random order.  In addition, if any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have been defined, they'll appear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uge indicating how long the CD has been playing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ong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 that bring up the About, CD Info, and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u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to say about this; it's the credit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dum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Inf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is used to enter information about a C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 of tracks and their titles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view  the  tracks on a CD, or to select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using the contro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rack that's selected on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shortcut,  if  RETURN is typed after enter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the  scrolling  list  selection  wil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 to  the next track.  This allows you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titles without using the mouse.  The  track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ontain  several  special  symbols  that al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display.  "//" forces a line break; the tex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//" will be displayed below the text before it.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will automatically split lines that are too bi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.   If a line begins with "+", the ma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title display is replaced with the text after 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ful for classical CDs, with several track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work.)  If a line  begins  with  "@",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 artist display is replaced with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 (useful for  compilation  CDs  with  tracks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s.)   Both "+" and "@" may be used alone on a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program uses the title  or  artis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track.  If a line is empty, the correspo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track is used.  For example, a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Orff//+Carmina  Burana////Stetit  Puella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's  name  with  "Orff",  the  CD  name  with  "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ana",  and  display  two lines of track tit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tit Puella" and the first copied from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from  the previous track.  (If this sounds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-- play with it for a few minute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inuation"  selector.   If  this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rack  is a continuation of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 into account when the CD is played in shuffl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for example, three tracks are part of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(indicated by setting "Continuation"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racks), they will be played together in shuff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on't play" selector.  If this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void  the  track  when playing the CD (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lay the track by selecting it directly u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track selection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setting.  Use this if a  particular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rack should be played especially loudly or quie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r is all the way to the left, there is  n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d the current volu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lay mode setting.  When the CD is ins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's  play  mode selector will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.  "From List" will select the first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.  If this is  selected,  the  C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playing automatically when it's inserted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is closed to an ic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and Reset buttons.  Apply will save the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Reset undoes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bring up the "Playlists"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lis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controls for creating  user-defined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Any number of playlists may be created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long as you like (until your workstation run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yway.) 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, from which you can select  a  play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m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scrolling list to create, or the new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which creates a new list, using the name abo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ng system-generated one if no n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rename the current list to whatever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s in the current playlist.  To add tracks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menu (which appears when you hit the MENU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crolling list.) The popup menu is pinn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it on the screen and select track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 currently-selected  tr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ie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contains some infrequently-used,  perhaps  fri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s,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isplay settings.  The running tim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lider  and gauge in the main window can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(the default) or remaining time; use  the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 for unknown CDs (CDs which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before,  or  which  you saw before but did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 file from the CD Info  window.)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unknown CDs will be played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for the A-B repeat function.  While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click the Start button to mark the start of a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to be repeated; then click the End button when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 the  end of the passage.  Click on the "Repea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CD" item to start  repeating  the  passage  (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, once you've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button.  This button allows you to split an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wo.   Select  a track from the main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position slider to choose the split point.   The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lit button and the track will be divided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th the new section that you can with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including choosing a name.  Tracks may be spl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s stopped or paused, or while it's play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wish  to  mark  a  section  of  a s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; you can listen for the start of the  s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Split as soon as you hear i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button.  Use this to put a  split-up  track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You can't delete the first section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scan for index marks.  If a CD already ha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rked via index marks (usually indicated 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, hit this button to search for them.  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 can  take  a  while  depending  on the particula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n index mark is encountered, its trac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s if you'd used the Spl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 personal  preferences  fi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RC  under  "Environment"  as  well as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CD database  file.   See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Environment" and  workmandb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leaks memory with XView 3.0 (but  not  3.0.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 due  to  a library bug.  The leak only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ut pop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other library bug, the program will dump co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volume  slider is wiggled back and fo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2.  (The Sun bug ID is 10979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oose a playlist oth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and environment variable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 resources or a propertie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hould have an index of some sort  for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up  CDs,  since the current linear search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low on bi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data CDs, especially ones that are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ilesystems,  is  spotty  at  best. 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unt a CD before ej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fo  popup's  interaction  with  mouseles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olume manager  (Solaris  2.2)  is  runn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"  program  is  used  to eject the CD,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 unnamed CD will appear on the  console. 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orkMan can do 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name is a pretty moronic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Grimm (koreth@hyperion.com).  Feel free to se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criticisms, suggestions, or unadulterated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port by Chris Ross (cross@eng.umd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UX port  by  John  Brezak  (brezak@apollo.hp.com)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supplies this without warranty 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port by Chris Newbold (newbie@inmet.camb.inm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bugs  in  the  HPUX  and  ULTRIX  ver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th@hyperion.com,  as  well as non-Linux-specific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